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ГАУЗ Мечетлинский санато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для детей с родителями 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Ф.Г.Ка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«_</w:t>
            </w:r>
            <w:r>
              <w:rPr>
                <w:u w:val="single"/>
              </w:rPr>
              <w:t>13</w:t>
            </w:r>
            <w:r>
              <w:rPr/>
              <w:t>_»__</w:t>
            </w:r>
            <w:r>
              <w:rPr>
                <w:u w:val="single"/>
              </w:rPr>
              <w:t>апреля</w:t>
            </w:r>
            <w:r>
              <w:rPr/>
              <w:t>__2012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Извещение № 1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фруктов на май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5.2012 г. по 31.05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125 187,00 (сто двадцать пять тысяч сто восемьдесят семь) рублей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фруктов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ответствии с законодательством (сертификаты, удостоверение качества и безопасности продукции)</w:t>
            </w:r>
          </w:p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3» апрел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0» апреля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Computer</cp:lastModifiedBy>
  <cp:lastPrinted>2012-03-28T10:52:00Z</cp:lastPrinted>
  <dcterms:modified xsi:type="dcterms:W3CDTF">2012-05-05T05:39:00Z</dcterms:modified>
  <cp:revision>35</cp:revision>
  <dc:subject/>
  <dc:title> </dc:title>
</cp:coreProperties>
</file>